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: __________________________________________                                                                   Date: ________________________________________</w:t>
      </w:r>
    </w:p>
    <w:p>
      <w:pPr>
        <w:pStyle w:val="Normal"/>
        <w:rPr/>
      </w:pPr>
      <w:r>
        <w:rPr/>
      </w:r>
    </w:p>
    <w:tbl>
      <w:tblPr>
        <w:tblW w:w="149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2"/>
        <w:gridCol w:w="2045"/>
        <w:gridCol w:w="2046"/>
        <w:gridCol w:w="2044"/>
        <w:gridCol w:w="2361"/>
        <w:gridCol w:w="2051"/>
        <w:gridCol w:w="2379"/>
      </w:tblGrid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#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olor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mell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ize of parts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olid/Liquid/Gas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32"/>
                <w:szCs w:val="32"/>
              </w:rPr>
            </w:pPr>
            <w:r>
              <w:rPr/>
              <w:t>1 Material/ More than 1 material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uess the Matter</w:t>
            </w:r>
          </w:p>
        </w:tc>
      </w:tr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9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7"/>
        <w:gridCol w:w="2042"/>
        <w:gridCol w:w="2043"/>
        <w:gridCol w:w="2041"/>
        <w:gridCol w:w="2361"/>
        <w:gridCol w:w="2058"/>
        <w:gridCol w:w="2386"/>
      </w:tblGrid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#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olor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mell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ize of parts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olid/Liquid/Gas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 Material/ More than 1 material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Guess the Matter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6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7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8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9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1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2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3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4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5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rPr/>
      </w:pPr>
      <w:r>
        <w:rPr/>
        <w:t>Name: __________________________________________                                                                   Date: ________________________________________</w:t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1118"/>
        <w:gridCol w:w="4677"/>
        <w:gridCol w:w="1260"/>
        <w:gridCol w:w="3802"/>
        <w:gridCol w:w="3207"/>
      </w:tblGrid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#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as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roperti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Volume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roperties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ixture Properties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Oil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 g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1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Water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 ml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1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erlite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 g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1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ermiculite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 ml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1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alt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 g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1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and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 ml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1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Baby oil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 g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1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od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Water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 ml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1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egetable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Oil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 g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1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hampoo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 ml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1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ugar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 g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1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alt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 ml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1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Baking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od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 g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1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and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0 ml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1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outh wash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 g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1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hampoo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 ml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1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I see _________ sets of properties for each mixture. They are called ______________________mixtures.</w:t>
      </w:r>
      <w:r>
        <w:br w:type="page"/>
      </w:r>
    </w:p>
    <w:p>
      <w:pPr>
        <w:pStyle w:val="Normal"/>
        <w:rPr/>
      </w:pPr>
      <w:r>
        <w:rPr>
          <w:sz w:val="28"/>
          <w:szCs w:val="28"/>
        </w:rPr>
        <w:t>N</w:t>
      </w:r>
      <w:r>
        <w:rPr/>
        <w:t>ame: __________________________________________                                                                   Date: ________________________________________</w:t>
      </w:r>
    </w:p>
    <w:p>
      <w:pPr>
        <w:pStyle w:val="Normal"/>
        <w:spacing w:lineRule="auto" w:line="240" w:before="0" w:after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1120"/>
        <w:gridCol w:w="4678"/>
        <w:gridCol w:w="1256"/>
        <w:gridCol w:w="3802"/>
        <w:gridCol w:w="3207"/>
      </w:tblGrid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#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Volume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roperties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Volume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roperties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ixture Properties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able Salt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 ml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1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Water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5 ml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1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ugar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 ml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1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Water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0 ml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1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Epson salts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 ml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1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Water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5 ml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1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Water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 ml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1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Soda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water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 ml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1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rink mix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 ml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1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oda water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 ml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1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Icing sugar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 ml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1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inegar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 ml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1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Brown sugar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 ml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1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Water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0 ml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1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outh wash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 ml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1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inegar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 ml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1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I see _________ sets of properties for each mixture. They are called ______________________mixtures.</w:t>
      </w:r>
    </w:p>
    <w:p>
      <w:pPr>
        <w:pStyle w:val="Normal"/>
        <w:rPr/>
      </w:pPr>
      <w:r>
        <w:rPr/>
        <w:t>Name: __________________________________________                                                                   Date: 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scribe the change, if one happen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4"/>
        <w:gridCol w:w="3654"/>
        <w:gridCol w:w="3654"/>
        <w:gridCol w:w="3654"/>
      </w:tblGrid>
      <w:tr>
        <w:trPr/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Vinegar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Iodine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Water</w:t>
            </w:r>
          </w:p>
        </w:tc>
      </w:tr>
      <w:tr>
        <w:trPr/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aking Soda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rn Starch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aking Powder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____ was the only material that reacted to 2 different materials. It was put in the salt shaker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orient="landscape" w:w="15840" w:h="12240"/>
      <w:pgMar w:left="720" w:right="720" w:gutter="0" w:header="270" w:top="326" w:footer="0" w:bottom="2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sz w:val="28"/>
        <w:szCs w:val="28"/>
      </w:rPr>
    </w:pPr>
    <w:r>
      <w:rPr>
        <w:sz w:val="28"/>
        <w:szCs w:val="28"/>
      </w:rPr>
      <w:t>Science 7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7T23:21:00Z</dcterms:created>
  <dc:creator>ladmin</dc:creator>
  <dc:description/>
  <dc:language>en-US</dc:language>
  <cp:lastModifiedBy>ladmin</cp:lastModifiedBy>
  <cp:lastPrinted>2015-01-17T19:20:00Z</cp:lastPrinted>
  <dcterms:modified xsi:type="dcterms:W3CDTF">2015-01-17T23:21:00Z</dcterms:modified>
  <cp:revision>2</cp:revision>
  <dc:subject/>
  <dc:title/>
</cp:coreProperties>
</file>